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межведомственной комиссии по налоговой и социальной политике на территории  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постановления Губернатора Приморского края от 12.08.1998 № 401 «О создании межведомственной комиссии по налоговой и социальной политике при главах  муниципальных образований», в целях пополнения доходной части и снижения задолженности в бюджеты всех уровней, обеспечения полного и своевременного взимания налогов и других обязательных платежей, а также рассмотрение иных вопросов в сфере социальной политики, при администрации Дальнереченского городского округа</w:t>
      </w:r>
      <w:r>
        <w:rPr>
          <w:bCs/>
          <w:sz w:val="28"/>
          <w:szCs w:val="28"/>
        </w:rPr>
        <w:t xml:space="preserve"> создана и работает межведомственная комиссия по налоговой и социальной политике. Членами комиссии являются как руководители, специалисты структурных подразделений администрации, так и представители территориальных структур федеральных органов исполнительной власти.  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правлений работы комиссии является своевременное заслушивание работодателей, выплачивающих среднемесячную заработную плату ниже величины прожиточного минимума. С начала 2017 года заслушано на заседаниях МВК и рабочей группы 9 работодателей, по представленным пояснениям которых уровень заработной платы соответствует МРОТ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ами администрации Дальнереченского городского округа на регулярной основе проводилась разъяснительная работа среди работодателей о требованиях, предъявляемых  законодательством  РФ  к порядку формирования заработной платы  путем проведения семинаров-совещаний, рабочих встреч и Единого Дня предприним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стреч с предпринимателями и работодателями  была доведена информация о мероприятиях, проводимых рабочей группой по снижению неформальной занято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легализации «серой» заработной платы, повышению собираемости страховых взносов в государственные внебюджетные фонды совместно с представителями контрольно-надзорных органов по выявлению нарушений при трудоустройстве работников, о нововведениях в Трудовом и Гражданском законодательстве, вступившему  в силу с 1 января 2017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олжается работа со списками работодателей, выплачивающих заработную плату с нарушениями трудового законодательства, предоставленными ФСС и ПФРФ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восемь совместных межведомственных рейдов с проверкой хозяйствующих субъектов и предпринимателей по выявлению фактов неформальной занятости с сотрудниками МИФНС России № 2 по Приморскому краю ПФРФ, КГБУ «ЦЗН города Дальнереченска. С начала 2017 года рабочей группой выявлены работники в количестве 373 чел. с которыми не были заключены трудовые договоры или соглашения в соответствии с трудовым кодексом. В отношении данных работников в течение 2017года были оформлены трудовые отношения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 на телефон «доверия» информация о хозяйствующих субъектах, имеющих просроченную задолженность с выплатой заработной платы  перед персоналом  за отчетный период 2017год,  не поступ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кращения задолженности по налоговым и неналоговым  платежам, улучшения собираемости налогов и сборов, налоговыми органами совместно с администрацией Дальнереченского городского округа проводилась разъяснительная работа с налогоплательщиками (физическими и юридическими лицами) по обеспечению своевременной уплаты налогов и сборов (в том числе в рамках выездных налоговых проверок). Проводились мероприятия по выявлению должников и снижению задолженности по налогам и сборам, формирующим доходы местного бюджета. На каждое заседание межведомственной комиссии приглашаются  организации и индивидуальные  предприниматели,  уплачивающие налоги по специальным налоговым режимам (ЕНВД, УСН, ЕСН) и имеющие задолженность в бюджет Дальнереченского городского округа. В результате проведенной работы в 2017 году погашена задолженность по специальным налоговым режима в сумме </w:t>
      </w:r>
      <w:r>
        <w:rPr>
          <w:b/>
          <w:sz w:val="28"/>
          <w:szCs w:val="28"/>
        </w:rPr>
        <w:t>1396,9</w:t>
      </w:r>
      <w:r>
        <w:rPr>
          <w:sz w:val="28"/>
          <w:szCs w:val="28"/>
        </w:rPr>
        <w:t xml:space="preserve"> тыс. руб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поступления арендных платежей в местный бюджет и совершенствования порядка учета поступлений арендной платы на заседаниях МВК и в рабочем порядке заслушано 18 физических лиц, которыми погашена задолженность по арендной плате земельных участков в сумме </w:t>
      </w:r>
      <w:r>
        <w:rPr>
          <w:sz w:val="28"/>
          <w:szCs w:val="28"/>
        </w:rPr>
        <w:t xml:space="preserve">436,3 </w:t>
      </w:r>
      <w:r>
        <w:rPr>
          <w:b w:val="false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Деятельность комиссии направлена на содействие сокращения задолженности предприятий и индивидуальных предпринимателей по платежам в Пенсионный фонд, Фонд медицинского страхования и Фонд  социального страхования. Общая сумма погашенной задолженности  налогоплательщиков по состоянию на 01 января 2018 года, заслушанных межведомственной комиссией по страховым взносам составила </w:t>
      </w:r>
      <w:r>
        <w:rPr>
          <w:b/>
          <w:sz w:val="28"/>
          <w:szCs w:val="28"/>
        </w:rPr>
        <w:t>13886,8 тыс.руб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седаниях МВК заслушано 365 налогоплательщиков, в том числе 94 руководителей организаций (25,8%), 253 индивидуальных предпринимателей (69,3 %), 18 физических лиц (4,9 %). В результате деятельности комиссии, общая сумма платежей, поступивших дополнительно в бюджет составила </w:t>
      </w:r>
      <w:r>
        <w:rPr>
          <w:sz w:val="28"/>
          <w:szCs w:val="28"/>
        </w:rPr>
        <w:t>49159,3</w:t>
      </w:r>
      <w:r>
        <w:rPr>
          <w:b w:val="false"/>
          <w:sz w:val="28"/>
          <w:szCs w:val="28"/>
        </w:rPr>
        <w:t xml:space="preserve"> тыс. руб., что составляет </w:t>
      </w:r>
      <w:r>
        <w:rPr>
          <w:sz w:val="28"/>
          <w:szCs w:val="28"/>
        </w:rPr>
        <w:t>97,5 %</w:t>
      </w:r>
      <w:r>
        <w:rPr>
          <w:b w:val="false"/>
          <w:sz w:val="28"/>
          <w:szCs w:val="28"/>
        </w:rPr>
        <w:t xml:space="preserve"> от общей суммы задолженности во все уровни бюджетов и государственные  внебюджетные фонды налогоплательщиков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jc w:val="both"/>
        <w:rPr/>
      </w:pPr>
      <w:r>
        <w:rPr>
          <w:b w:val="false"/>
        </w:rPr>
        <w:t xml:space="preserve">А.В.Кузнецова </w:t>
      </w:r>
    </w:p>
    <w:p>
      <w:pPr>
        <w:pStyle w:val="Heading"/>
        <w:ind w:left="-720" w:hanging="36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(42356) 25555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27:00Z</dcterms:created>
  <dc:creator>User</dc:creator>
  <dc:description/>
  <cp:keywords/>
  <dc:language>en-US</dc:language>
  <cp:lastModifiedBy>adm18</cp:lastModifiedBy>
  <cp:lastPrinted>2017-01-13T12:32:00Z</cp:lastPrinted>
  <dcterms:modified xsi:type="dcterms:W3CDTF">2018-03-23T00:27:00Z</dcterms:modified>
  <cp:revision>2</cp:revision>
  <dc:subject/>
  <dc:title>               </dc:title>
</cp:coreProperties>
</file>